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Bandsplit changefor the Conventional (US) Waris radios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Example codeplug H25KDN9DU8 VHF 136-174MHz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(converted Lab Flashtool Codeplug)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280 1F00 F03F 003F 103F 1000 1500 7B00 E501 3601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Basebandvalues for each bandsplit: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D80 6201 015F 5F5F 5F5F 5F5F 03F3 2924 2321 1C1A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81D 1D1F 1F1F 1D1D 4840 4246 4848 4A55 5555 5555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  <w:lang w:val="en-GB"/>
        </w:rPr>
        <w:t>Bandsplit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   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  <w:lang w:val="en-GB"/>
        </w:rPr>
        <w:t>Baseband(X)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   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  <w:lang w:val="en-GB"/>
        </w:rPr>
        <w:t>Hex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   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  <w:lang w:val="en-GB"/>
        </w:rPr>
        <w:t>Decimal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5555 2F2F 2F00 0000 2F2F 2F07 041B 0600 FF24 3954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LB                  20MHz         0320          800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7CA6 C3E1 3737 3737 3737 372C 2C2C 2C2C 2C2C 2A2A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VHF                103MHz         1018         4120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2A2A 2A2A 2A00 3568 8132 3C01 C824 2E39 424E 5F0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220MHz             103MHz         1018         4120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32 6280 2203 5426 E000 14CF E000 14CF FDFD 01F2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300-350MHz         285MHz         2C88        11400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1E4 041D 6F00 5100 555F 5F02 6646 70A3 243F BCD0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330-400MHz         325MHz         32C8        13000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5423 9430 CFCC 9430 CFCC FFFF 04D2 85E4 0416 0004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UHF                375MHz         3A98        15000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5100 555F 5F05 6646 6D32 103F BCD0 5423 9A00 CCCC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9A00 CCCC FF00 07C2 87E4 0417 0000 5100 555F 5F07  Formula to calculate the new bandlimits: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6646 6032 103F BCD0 7380 4D01 0614 0085 0229 44B6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0C82 8016 C35F 3D00 FDFF FF3F 0008 1090 0000 0000     (Bg-X)*1000:5=Z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BFF 2040 1D46 38F6 6100 4201 0008 9001 0000 0000 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BFF 3140 2940 0500 0000 0001 0000 6895 8E30 1F94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Bg=Desired new bandlimit in MHz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6870 040C 7804 0000 004F 80C3 0119 CD1E 7D23 2D28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X=Basebandfrequency of the radio bandsplit in MHz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7D2D 5532 0537 5519 CD1E 7D23 2D28 7D2D 5532 0537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Z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=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Decimalvalue of the new bandlimit(this value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5507 0C2E 18FF FF04 087A FDF8 0306 0000 2020 4100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  must be calculated into Raw Hex)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02A 0601 3030 2222 0010 1113 F704 0710 4605 007B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5 7369 0000 00FF FF14 0024 7F00 009B 0BDB 0418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Examlple for the original upper bandlimit: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1E 0026 0CFF 0080 0492 8E95 084A 0003 B604 4C06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4000 5014 6406 E16D 4602 0807 2304 0206 2008 0331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136MHz-103MHz*1000:5=6600 (= 19C8 Raw Hex)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7A0 0788 0859 0001 0305 0709 02FF FFFF FF07 19CD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9CD 1EB9 1EB9 23A5 23A5 2891 2891 2D7D 2D7D 3269 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3269 3755 3755 0046 0096 0000 0103 0000 0000 0070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0CC 7010 FC70 10FD 0180 2101 F0FF 000E 313E 6370  Formula to calculate the new baseband frequency: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93AA BAD7 F0FF 000E 313E 6370 93AA BAD7 ADA3 B4A8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BAAB BDB7 4BCE 0000 0000 0000 0000 0000 0000 0000     Y*25:1000=X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00 0000 0000 0000 0000 0000 0000 0000 0000 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00 0000 0000 0000 0000 0000 0000 0000 000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Y=Basebandvalue, this value must be converted from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00 0000 0000 0000 0000 0000 0000 0000 000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 Raw Hex into decimal.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00 0000 0000 0000 0000 0000 0000 0000 008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X=Basebandfrequency of the radio bandsplit in MHz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0080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shd w:fill="00FFFF" w:val="clear"/>
          <w:lang w:val="en-GB"/>
        </w:rPr>
        <w:t>*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8052 0130 3132 3334 3536 3738 3900 0048 3235 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4B44 4E39 4455 3820 2020 2020 2000 0003 0600 2003 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1028 0000 01</w:t>
      </w:r>
      <w:r>
        <w:rPr>
          <w:rFonts w:cs="Courier;Courier New" w:ascii="Courier;Courier New" w:hAnsi="Courier;Courier New"/>
          <w:b/>
          <w:bCs/>
          <w:color w:val="FF0000"/>
          <w:sz w:val="18"/>
          <w:szCs w:val="18"/>
          <w:lang w:val="en-GB"/>
        </w:rPr>
        <w:t>10 18</w:t>
      </w:r>
      <w:r>
        <w:rPr>
          <w:rFonts w:cs="Courier;Courier New" w:ascii="Courier;Courier New" w:hAnsi="Courier;Courier New"/>
          <w:b/>
          <w:bCs/>
          <w:color w:val="000080"/>
          <w:sz w:val="18"/>
          <w:szCs w:val="18"/>
          <w:lang w:val="en-GB"/>
        </w:rPr>
        <w:t>19 C8</w:t>
      </w:r>
      <w:r>
        <w:rPr>
          <w:rFonts w:cs="Courier;Courier New" w:ascii="Courier;Courier New" w:hAnsi="Courier;Courier New"/>
          <w:b/>
          <w:bCs/>
          <w:color w:val="008000"/>
          <w:sz w:val="18"/>
          <w:szCs w:val="18"/>
          <w:lang w:val="en-GB"/>
        </w:rPr>
        <w:t>37 78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35 3152 3037 3034 3041 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3031 5230 3130 343F 0050 4D55 4431 3731 3741 2000  </w:t>
      </w:r>
      <w:r>
        <w:rPr>
          <w:rFonts w:cs="Courier;Courier New" w:ascii="Courier;Courier New" w:hAnsi="Courier;Courier New"/>
          <w:color w:val="FF0000"/>
          <w:sz w:val="18"/>
          <w:szCs w:val="18"/>
          <w:lang w:val="en-GB"/>
        </w:rPr>
        <w:t>Basebandvalue:here 1018(Raw Hex)/4120(Dec.),do not change!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0000 0000 0000 FF</w:t>
      </w:r>
      <w:r>
        <w:rPr>
          <w:rFonts w:cs="Courier;Courier New" w:ascii="Courier;Courier New" w:hAnsi="Courier;Courier New"/>
          <w:b/>
          <w:bCs/>
          <w:color w:val="FF00FF"/>
          <w:sz w:val="18"/>
          <w:szCs w:val="18"/>
          <w:lang w:val="en-GB"/>
        </w:rPr>
        <w:t>F6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shd w:fill="00FFFF" w:val="clear"/>
          <w:lang w:val="en-GB"/>
        </w:rPr>
        <w:t>*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8009 01A0 7F32 A177 CF7D A000  </w:t>
      </w:r>
      <w:r>
        <w:rPr>
          <w:rFonts w:cs="Courier;Courier New" w:ascii="Courier;Courier New" w:hAnsi="Courier;Courier New"/>
          <w:color w:val="000080"/>
          <w:sz w:val="18"/>
          <w:szCs w:val="18"/>
          <w:lang w:val="en-GB"/>
        </w:rPr>
        <w:t>Lower bandlimit value:here 19C8(Raw Hex)/Z=6600(Dec.)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7B00 0000 0000 0000 0000 0000 0000 0000 0000 0000  </w:t>
      </w:r>
      <w:r>
        <w:rPr>
          <w:rFonts w:cs="Courier;Courier New" w:ascii="Courier;Courier New" w:hAnsi="Courier;Courier New"/>
          <w:color w:val="008000"/>
          <w:sz w:val="18"/>
          <w:szCs w:val="18"/>
          <w:lang w:val="en-GB"/>
        </w:rPr>
        <w:t>Upper bandlimit value:here 3778(Raw Hex)/Z=14200(Dec.)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00 0000 0026 0400 0773 09EE 09F8 8009 0103  </w:t>
      </w:r>
      <w:r>
        <w:rPr>
          <w:rFonts w:cs="Courier;Courier New" w:ascii="Courier;Courier New" w:hAnsi="Courier;Courier New"/>
          <w:color w:val="FF00FF"/>
          <w:sz w:val="18"/>
          <w:szCs w:val="18"/>
          <w:lang w:val="en-GB"/>
        </w:rPr>
        <w:t>Block for correcting the checksum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600 2003 1028 0000 6C80 3A01 1B14 4CF6 181E 2845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shd w:fill="00FFFF" w:val="clear"/>
          <w:lang w:val="en-GB"/>
        </w:rPr>
        <w:t>*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- start /end codeplugblock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2D2D 008C 02F6 402A 0A00 501E 0014 0078 1414 0810 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113 1100 0000 FF00 1100 0000 0000 0000 00FF 0000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102 0304 0300 0000 AE80 0A01 0000 19C8 3778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78 0000 C784 0002 0002 0102 0001 0100 CD84 1002 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1 1054 5255 4E4B 205A 4F4E 4520 3100 0000 0043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Before you edit the codeplug,you must convert it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8F 800E 011C 4F4E 5620 5A4F 4E45 2031 000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from s-records into binary format!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40 0000 0000 0000 0000 006F 8408 1A02 041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After the edit you must convert the codeplug back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 xml:space="preserve"> to s-records format!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Before you start editing the codeplug, calculate the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checksum (8 Bit).After the codeplug edit, go to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address 727(Dec.)and edit the value, so the checksum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is the old value again.The checksum of the</w:t>
      </w:r>
    </w:p>
    <w:p>
      <w:pPr>
        <w:pStyle w:val="Normal"/>
        <w:widowControl w:val="false"/>
        <w:autoSpaceDE w:val="false"/>
        <w:ind w:left="-15" w:right="0" w:hanging="0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codeplugblock must always have a decimal value of 90!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6E84 101A 0001 1000 0000 0000 </w:t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-15" w:right="0" w:hanging="0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sectPr>
      <w:type w:val="nextPage"/>
      <w:pgSz w:w="12240" w:h="15840"/>
      <w:pgMar w:left="150" w:right="165" w:gutter="0" w:header="0" w:top="150" w:footer="0" w:bottom="1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4:00Z</dcterms:created>
  <dc:creator/>
  <dc:description/>
  <dc:language>en-US</dc:language>
  <cp:lastModifiedBy>Grosse-Holtforth.A</cp:lastModifiedBy>
  <dcterms:modified xsi:type="dcterms:W3CDTF">2010-06-17T11:12:00Z</dcterms:modified>
  <cp:revision>9</cp:revision>
  <dc:subject/>
  <dc:title>Bandsplit changefor the Conventional (US) Waris radios</dc:title>
</cp:coreProperties>
</file>